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2 – II. čá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předmětu dodá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II. část Dodávka server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ů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OP VK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>
          <w:rFonts w:cs="Times New Roman" w:ascii="Times New Roman" w:hAnsi="Times New Roman"/>
          <w:b/>
          <w:sz w:val="24"/>
          <w:szCs w:val="24"/>
        </w:rPr>
        <w:t>Vytvoření záchytné sítě na SŠ obchodní České Budějov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 CZ.1.07/1.2.15/01.0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položky: II/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astní nákup z provozních prostředků škol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položky: II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Vytvoření a vybavení učeben fiktivních fir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předloží nabídku nových výrobků, ve které je nutné dodržet následující minimální požadavky na parametry uvedených polož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/1 Souborový server – 1 kus</w:t>
      </w:r>
    </w:p>
    <w:tbl>
      <w:tblPr>
        <w:tblW w:w="940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3755"/>
        <w:gridCol w:w="3525"/>
      </w:tblGrid>
      <w:tr>
        <w:trPr>
          <w:trHeight w:val="465" w:hRule="atLeast"/>
        </w:trPr>
        <w:tc>
          <w:tcPr>
            <w:tcW w:w="9409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36"/>
                <w:szCs w:val="36"/>
                <w:lang w:eastAsia="cs-CZ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36"/>
                <w:szCs w:val="36"/>
                <w:lang w:eastAsia="cs-CZ"/>
              </w:rPr>
              <w:t xml:space="preserve">Souborový server 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375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352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129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Procesor:</w:t>
            </w:r>
          </w:p>
        </w:tc>
        <w:tc>
          <w:tcPr>
            <w:tcW w:w="3755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Výkon v Passmark CPU mark min. 3170 bodů - viz www.passmark.com</w:t>
            </w:r>
          </w:p>
        </w:tc>
        <w:tc>
          <w:tcPr>
            <w:tcW w:w="3525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Paměť RAM:</w:t>
            </w:r>
          </w:p>
        </w:tc>
        <w:tc>
          <w:tcPr>
            <w:tcW w:w="375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cs-CZ"/>
              </w:rPr>
              <w:t>minimálně 8GB, možnost rozšíření na 16GB</w:t>
            </w:r>
          </w:p>
        </w:tc>
        <w:tc>
          <w:tcPr>
            <w:tcW w:w="352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Diskové pole:</w:t>
            </w:r>
          </w:p>
        </w:tc>
        <w:tc>
          <w:tcPr>
            <w:tcW w:w="3755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cs-CZ"/>
              </w:rPr>
              <w:t>minimálně: 3x 1TB, 7200 otáček, RAID 5, SAS, výměnné za provozu, možnost rozšíření o další disk</w:t>
            </w:r>
          </w:p>
        </w:tc>
        <w:tc>
          <w:tcPr>
            <w:tcW w:w="3525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Optická mechanika:</w:t>
            </w:r>
          </w:p>
        </w:tc>
        <w:tc>
          <w:tcPr>
            <w:tcW w:w="375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Ano, DVD+-RW</w:t>
            </w:r>
          </w:p>
        </w:tc>
        <w:tc>
          <w:tcPr>
            <w:tcW w:w="352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Komunikace:</w:t>
            </w:r>
          </w:p>
        </w:tc>
        <w:tc>
          <w:tcPr>
            <w:tcW w:w="375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cs-CZ"/>
              </w:rPr>
              <w:t>alespoň: 2*Ethernet  1 Gb, vzdálená správa</w:t>
            </w:r>
          </w:p>
        </w:tc>
        <w:tc>
          <w:tcPr>
            <w:tcW w:w="352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29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Napájení: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</w:r>
          </w:p>
        </w:tc>
        <w:tc>
          <w:tcPr>
            <w:tcW w:w="3755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Redundantní zdroj, vyměnitelný za chodu</w:t>
            </w:r>
          </w:p>
        </w:tc>
        <w:tc>
          <w:tcPr>
            <w:tcW w:w="3525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Migrace dat:</w:t>
            </w:r>
          </w:p>
        </w:tc>
        <w:tc>
          <w:tcPr>
            <w:tcW w:w="375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 xml:space="preserve">Kompletní migrace dat a konfigurace, ze stávajícího souborového serveru a řadiče domény školy, zprovoznění všech služeb serveru (stávající souborový server běží pod operačním systémem Windows Server 2008 s přístupovými licencemi pro 110 zařízení). </w:t>
            </w:r>
          </w:p>
        </w:tc>
        <w:tc>
          <w:tcPr>
            <w:tcW w:w="352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left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Skříň:</w:t>
            </w:r>
          </w:p>
        </w:tc>
        <w:tc>
          <w:tcPr>
            <w:tcW w:w="3755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Provedení do rozvaděče s výsuvnými ližinami</w:t>
            </w:r>
          </w:p>
        </w:tc>
        <w:tc>
          <w:tcPr>
            <w:tcW w:w="3525" w:type="dxa"/>
            <w:tcBorders>
              <w:left w:val="single" w:sz="4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Záruka:</w:t>
            </w:r>
          </w:p>
        </w:tc>
        <w:tc>
          <w:tcPr>
            <w:tcW w:w="375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Minimálně 3 roky</w:t>
            </w:r>
          </w:p>
        </w:tc>
        <w:tc>
          <w:tcPr>
            <w:tcW w:w="3525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29" w:type="dxa"/>
            <w:tcBorders>
              <w:top w:val="single" w:sz="4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Operační systém:</w:t>
            </w:r>
          </w:p>
        </w:tc>
        <w:tc>
          <w:tcPr>
            <w:tcW w:w="7280" w:type="dxa"/>
            <w:gridSpan w:val="2"/>
            <w:tcBorders>
              <w:top w:val="single" w:sz="4" w:space="0" w:color="9BBB59"/>
              <w:left w:val="single" w:sz="4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Bez operačního systému (veškeré potřebné licence již škola vlastní).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</w:r>
      <w:r>
        <w:br w:type="page"/>
      </w:r>
    </w:p>
    <w:p>
      <w:pPr>
        <w:pStyle w:val="Normal"/>
        <w:spacing w:before="0" w:after="100"/>
        <w:rPr/>
      </w:pPr>
      <w:r>
        <w:rPr/>
        <w:t>II/2  E-learningový server – 1 kus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253"/>
        <w:gridCol w:w="3120"/>
      </w:tblGrid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36"/>
                <w:szCs w:val="36"/>
                <w:lang w:eastAsia="cs-CZ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36"/>
                <w:szCs w:val="36"/>
                <w:lang w:eastAsia="cs-CZ"/>
              </w:rPr>
              <w:t>E-learningový server</w:t>
            </w:r>
          </w:p>
        </w:tc>
      </w:tr>
      <w:tr>
        <w:trPr>
          <w:trHeight w:val="315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Procesor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 xml:space="preserve">Výkon v Passmark CPU mark min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6220</w:t>
            </w:r>
            <w:r>
              <w:rPr>
                <w:rFonts w:cs="Times New Roman" w:ascii="Times New Roman" w:hAnsi="Times New Roman"/>
                <w:color w:val="000000"/>
                <w:lang w:eastAsia="cs-CZ"/>
              </w:rPr>
              <w:t xml:space="preserve"> bodů - viz www.passmark.com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Paměť RAM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min. 8 GB, možnost rozšíření na 16 GB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Diskový systém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min. RAID 1; min. 1TB, 7200 otáček, SAS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Optická mechanika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Ano, DVD+-RW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Komunikace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min. Ethernet  1 Gb (10/100/1000), vzdálená správa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Provedení skříně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Do rozvaděče s výsuvnými ližinami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Záruka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Minimálně 3 roky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Operační systém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Operační systém plně kompatibilní s naším současným souborovým serverem, s možností přístupu do domény včetně potřebných přístupových licenc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Operační systém musí umožnit přístup k serveru ze všech počítačů ve školní síti (min. 110 počítačů) a zároveň minimálně 200 uživatelům z domácích počítačů.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12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Zálohovací software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Software pro zálohování dat a systému, software pro obnovu OS do původního nastavení v případě havárie systému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Typ a značka SW: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Prosíme o přesné typové označení Vámi nabízeného softwaru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1187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E-learningový software – přístupy uživatelů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E-learningový software musí umožnit přístup k serveru uživatelům ze všech počítačů ve školní síti (min. 110 počítačů) a zároveň minimálně 200 uživatelům z domácích počítačů.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 xml:space="preserve">Školení pro uživatele E-learningového softwaru 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V místě odběratele v rozsahu minimálně 10 hodin.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Instalace a zprovoznění prostředí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 xml:space="preserve">Kompletní instalace serveru (operačního systému a e-learningového prostředí) včetně jeho zabezpečení a plného zprovoznění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  <w:t>Migrace materiálů a datového prostředí, ze současného e-learningového serveru školy (http://vzdelani.sso.cz)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3F3F3F"/>
                <w:lang w:eastAsia="cs-CZ"/>
              </w:rPr>
              <w:t>E-learningový software – funkce</w:t>
            </w:r>
          </w:p>
        </w:tc>
        <w:tc>
          <w:tcPr>
            <w:tcW w:w="425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lé řešení musí být navrženo a realizováno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jako centralizovaná instalace. To znamená, že uživatelé budou k aplikaci přistupovat po síti prostřednictvím tenkého klienta založeného na www technologii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navržené aplikační prostředí (vzdělávací portál) musí respektovat bezpečnostní pravidla implementována na úrovni aplikačního protokolu http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implementace musí vyhovovat požadavkům integrace do stávající infrastruktury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dodávané aplikační prostředí musí používat jednotný přístup k autentizaci a autorizaci provádění uživatelských operací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lužby aplikačního prostředí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využití funkcí standardního kancelářského balíku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využití funkcí používaného systému elektronické pošty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možnost přenosu systému mezi různými platformami OS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zistentní uživatelské rozhraní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intuitivní ovládání pomocí uživateli známých grafických prvků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možnost využití vícejazyčného prostředí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áce s výukovým obsahem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verzování výukových obsahů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vytváření skupin výukového obsahu (skupiny, které logicky mají společnou či podobnou bázi metadat)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ID - jedinečný identifikátor výukového obsah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audit nad výukovým obsahem (vytvoření/editace/odstranění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yhledávání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metadata + vyhledávání podle metadat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fulltextové vyhledávání v bázi výukových obsahů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vyhledávání podle klíčových slov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dpora procesů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podpora automatizace procesů souvisejících s pedagogickými aktivitami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integrace s používaným systémem elektronické pošty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upozornění uživatele na událost/změnu i formou e-mail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polupráce ve skupinách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cílení informací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práva uživatelů - škálovatelnost uživatelských oprávnění podle role (učitel, tutor, tvůrce, žák apod.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práva obsahu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WYSIWYG Editace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intuitivní ovládání a správa obsahu přímo uživateli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ezpečnost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automatické verzování, tj. nepřepsatelnost a možnost obnovy odstraněných výukových obsahů s limitem alespoň 15 dní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možnost integrace s využívanou adresářovou službou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ýukové obsahy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podpora standardizovaných formátů pro e-learning - SCORM 200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využití nástrojů bez vazeb na konkrétní použité řešení aplikačního prostředí - svobodná volba nástroje pro tvorb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ývoj, údržba a podpora systém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flexibilita systému pro implementaci změn jeho prostou konfigurací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 ucelené vývojové prostředí pro rozšiřování systému nad rámec konfigurace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· ucelená dokumentace systému formou on-line nápovědy</w:t>
            </w:r>
          </w:p>
        </w:tc>
        <w:tc>
          <w:tcPr>
            <w:tcW w:w="312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ouhrnná tabulka dodávek serverů – II. čás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417"/>
        <w:gridCol w:w="1488"/>
        <w:gridCol w:w="1489"/>
        <w:gridCol w:w="184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Č. položk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ýrobe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žado-</w:t>
              <w:br/>
              <w:t>vaný počet kus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ez DPH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borový ser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I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learningový ser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828" w:hRule="atLeast"/>
        </w:trPr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cs-CZ"/>
              </w:rPr>
              <w:t>Max. přípustná celková cena v Kč s DPH za II. část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cs-CZ"/>
              </w:rPr>
              <w:t>180 000,00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elková nabídková cena s DPH za II. část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cs-CZ"/>
              </w:rPr>
              <w:t>(předmětem hodnocení nabídek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20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66FF"/>
        <w:sz w:val="56"/>
        <w:szCs w:val="36"/>
      </w:rPr>
    </w:pPr>
    <w:r>
      <w:rPr>
        <w:b/>
        <w:color w:val="3366FF"/>
        <w:sz w:val="56"/>
        <w:szCs w:val="36"/>
      </w:rPr>
      <w:drawing>
        <wp:inline distT="0" distB="0" distL="0" distR="0">
          <wp:extent cx="4264025" cy="967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6402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pvselected">
    <w:name w:val="cpvselected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2:00Z</dcterms:created>
  <dc:creator>tesarova</dc:creator>
  <dc:description/>
  <cp:keywords/>
  <dc:language>en-US</dc:language>
  <cp:lastModifiedBy>stepankovai</cp:lastModifiedBy>
  <cp:lastPrinted>2012-04-18T10:47:00Z</cp:lastPrinted>
  <dcterms:modified xsi:type="dcterms:W3CDTF">2013-04-15T10:35:00Z</dcterms:modified>
  <cp:revision>5</cp:revision>
  <dc:subject/>
  <dc:title/>
</cp:coreProperties>
</file>