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  <w:gridCol w:w="1260"/>
        <w:gridCol w:w="360"/>
      </w:tblGrid>
      <w:tr>
        <w:trPr>
          <w:trHeight w:val="41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říloha č. 3 – II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rPr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KRYCÍ LIST NABÍDKY – II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Registrační čísla a názvy projektů:</w:t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/>
            </w:pPr>
            <w:r>
              <w:rPr>
                <w:b/>
                <w:sz w:val="22"/>
                <w:szCs w:val="22"/>
              </w:rPr>
              <w:t>OPVK č. CZ.1.07/1.2.15/01.0017</w:t>
            </w:r>
            <w:r>
              <w:rPr>
                <w:sz w:val="22"/>
                <w:szCs w:val="22"/>
              </w:rPr>
              <w:t xml:space="preserve"> - Vytvoření záchytné sítě na SŠ obchodní České Budějovice  </w:t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>
                <w:sz w:val="22"/>
                <w:szCs w:val="22"/>
              </w:rPr>
            </w:pPr>
            <w:r>
              <w:rPr>
                <w:b/>
              </w:rPr>
              <w:t>vlastní nákup z provozních prostředků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Veřejná zakázka </w:t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e zjednodušeném podlimitním řízení dle zákona</w:t>
              <w:br/>
              <w:t>č. 137/2006 Sb., o veřejných zakázkách, ve znění pozdějších předpisů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Vytvoření a vybavení učeben fiktivních firem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II. část Dodávka serverů</w:t>
            </w:r>
          </w:p>
        </w:tc>
      </w:tr>
      <w:tr>
        <w:trPr>
          <w:trHeight w:val="402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firma nebo název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řední škola obchodní, České Budějovice, Husova 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/ místo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sova 9, 370 21 České Buděj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510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zadavatele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Jarmila Benýšková, ředitelka škol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Irena Štěpánkov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386 720 357, fax: 386 351 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Arial"/>
                  <w:b w:val="false"/>
                  <w:bCs w:val="false"/>
                  <w:sz w:val="20"/>
                  <w:szCs w:val="18"/>
                </w:rPr>
                <w:t>stepankovai@kraj-jihocesky.cz</w:t>
              </w:r>
            </w:hyperlink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. firma nebo název / obch. firma nebo jméno a příjmení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40"/>
        <w:gridCol w:w="2040"/>
        <w:gridCol w:w="420"/>
        <w:gridCol w:w="1260"/>
        <w:gridCol w:w="360"/>
      </w:tblGrid>
      <w:tr>
        <w:trPr>
          <w:trHeight w:val="4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uchazeče: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osoby oprávněné jednat jménem či za uchazeče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osoby oprávněné jednat jménem či za uchazeče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kontaktní osoby ve věci veřejné zakázky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kontaktní osoby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bez DPH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  <w:br/>
              <w:t>(sazba 21 %):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včetně DPH: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– II. část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1214" w:hRule="atLeast"/>
        </w:trPr>
        <w:tc>
          <w:tcPr>
            <w:tcW w:w="972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pravdivosti: Prohlašuji, že údaje uvedené v nabídce a přílohách jsou ve vztahu k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/>
    </w:pPr>
    <w:r>
      <w:rPr>
        <w:rFonts w:cs="Arial" w:ascii="Century Gothic" w:hAnsi="Century Gothic"/>
        <w:sz w:val="20"/>
        <w:szCs w:val="20"/>
      </w:rPr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16" w:color="000000"/>
      </w:pBdr>
      <w:jc w:val="center"/>
      <w:outlineLvl w:val="5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i@kraj-jihoces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knizova</dc:creator>
  <dc:description/>
  <cp:keywords/>
  <dc:language>en-US</dc:language>
  <cp:lastModifiedBy>stepankovai</cp:lastModifiedBy>
  <cp:lastPrinted>2012-10-04T07:40:00Z</cp:lastPrinted>
  <dcterms:modified xsi:type="dcterms:W3CDTF">2013-04-15T09:12:00Z</dcterms:modified>
  <cp:revision>3</cp:revision>
  <dc:subject/>
  <dc:title>KRYCÍ LIST NABÍDKY</dc:title>
</cp:coreProperties>
</file>