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2 – I. čá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Technická specifikace předmětu dodá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I. část Dodávka výpočetní technik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zeno bude z projektů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ální operační program NUTS II Jihozápa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Učíme se podnik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14/2.4.00/19.02564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položek:</w:t>
        <w:tab/>
        <w:t>I/1</w:t>
        <w:tab/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32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I/4</w:t>
        <w:tab/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32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I/8</w:t>
        <w:tab/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12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/9 </w:t>
        <w:tab/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2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/10 </w:t>
        <w:tab/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2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I/11</w:t>
        <w:tab/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y OP VK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>
          <w:rFonts w:cs="Times New Roman" w:ascii="Times New Roman" w:hAnsi="Times New Roman"/>
          <w:b/>
          <w:sz w:val="24"/>
          <w:szCs w:val="24"/>
        </w:rPr>
        <w:t>Vytvoření záchytné sítě na SŠ obchodní České Budějovi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gistrační číslo projektu:  CZ.1.07/1.2.15/01.0017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Č. položek:</w:t>
        <w:tab/>
        <w:t xml:space="preserve">I/3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25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/4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25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/5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13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/6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1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/7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čet kusů: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>
          <w:rFonts w:cs="Times New Roman" w:ascii="Times New Roman" w:hAnsi="Times New Roman"/>
          <w:b/>
          <w:sz w:val="24"/>
          <w:szCs w:val="24"/>
        </w:rPr>
        <w:t xml:space="preserve"> Peníze EU školám - Výuka s ICT na SŠ obchodní České Budějovi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gistrační číslo projektu.: CZ.1.07/1.5.00/34.0536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Č. položek: </w:t>
        <w:tab/>
        <w:t>I/2 – počet kusů: 37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I/3 – počet kusů: 10</w:t>
      </w:r>
    </w:p>
    <w:p>
      <w:pPr>
        <w:pStyle w:val="Normal"/>
        <w:tabs>
          <w:tab w:val="clear" w:pos="709"/>
          <w:tab w:val="left" w:pos="1247" w:leader="none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I/4 – počet kusů: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zakáz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Vytvoření a vybavení učeben fiktivních fir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a sídlo zadavatele:</w:t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řední škola obchodní, České Budějovice, Husova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Husova 9, 370 21 České Budějov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předloží nabídku nových výrobků, ve které je nutné dodržet následující minimální požadavky na parametry uvedených položek.</w:t>
      </w:r>
    </w:p>
    <w:p>
      <w:pPr>
        <w:pStyle w:val="Normal"/>
        <w:spacing w:before="4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1 PC 1 – 3</w:t>
      </w:r>
      <w:r>
        <w:rPr/>
        <w:t>2 kusů</w:t>
      </w:r>
    </w:p>
    <w:tbl>
      <w:tblPr>
        <w:tblW w:w="9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671"/>
        <w:gridCol w:w="3119"/>
      </w:tblGrid>
      <w:tr>
        <w:trPr>
          <w:trHeight w:val="469" w:hRule="atLeast"/>
        </w:trPr>
        <w:tc>
          <w:tcPr>
            <w:tcW w:w="9323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PC 1</w:t>
            </w:r>
          </w:p>
        </w:tc>
      </w:tr>
      <w:tr>
        <w:trPr>
          <w:trHeight w:val="19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22" w:hRule="atLeast"/>
        </w:trPr>
        <w:tc>
          <w:tcPr>
            <w:tcW w:w="2533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671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3119" w:type="dxa"/>
            <w:tcBorders>
              <w:top w:val="single" w:sz="2" w:space="0" w:color="76923C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cesor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ýkon v Passmark CPU mark min. 6950 bodů - viz www.passmark.com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měť RAM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in 8 GB, možnost rozšíření na min. 32 GB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evný disk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in. 1 TB, 7200 otáček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tická mechanika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DVD+-RW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Grafická karta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ýkon v Passmark GPU G3D mark min. 700 bodů - viz www.passmark.com, podpora platformy CUDA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Audio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ůže být i integrované na základní desce, porty pro mikrofon a sluchátka vyvedeny vzadu a i na přední části skříně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omunikace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Alespoň Ethernet 1Gb (10/100/1000)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Min. VGA, Display port nebo DVI, 8x USB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(z toho minimálně 2 vyvedené na přední části skříně a minimálně 4x USB 3.0)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loty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1 x PCIe x16, 1x PCIe x1, 1x PCI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Čtečka paměťových karet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566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erační systém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Operační systém v českém jazyce kompatibilní s naší stávající sítí a možností přihlašování do domény (souborový server školy běží na operačním systému Windows 2008 server)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lávesnice a myš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drátová, USB, stejné značky jako je PC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oftware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Software pro zálohování dat a systému, software pro obnovu OS do původního nastavení v případě havárie systému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vedení skříně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Tower nebo microtower, beznástrojová výměna komponent, možnost uzamčení skříně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3F3F3F"/>
              </w:rPr>
              <w:t>Zabezpečení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Zabezpečení biosu a pevného disku heslem, možnost zakázání některých USB portů</w:t>
            </w:r>
          </w:p>
        </w:tc>
        <w:tc>
          <w:tcPr>
            <w:tcW w:w="3119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práva počítače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Technologie pro vzdálenou správu počítače nezávislou na operačním systému</w:t>
            </w:r>
          </w:p>
        </w:tc>
        <w:tc>
          <w:tcPr>
            <w:tcW w:w="3119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ruka:</w:t>
            </w:r>
          </w:p>
        </w:tc>
        <w:tc>
          <w:tcPr>
            <w:tcW w:w="3671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3 roky</w:t>
            </w:r>
          </w:p>
        </w:tc>
        <w:tc>
          <w:tcPr>
            <w:tcW w:w="3119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2 PC 2 – 37</w:t>
      </w:r>
      <w:r>
        <w:rPr/>
        <w:t xml:space="preserve"> kusů</w:t>
      </w:r>
    </w:p>
    <w:tbl>
      <w:tblPr>
        <w:tblW w:w="91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2955"/>
      </w:tblGrid>
      <w:tr>
        <w:trPr>
          <w:trHeight w:val="465" w:hRule="atLeast"/>
        </w:trPr>
        <w:tc>
          <w:tcPr>
            <w:tcW w:w="9159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PC 2</w:t>
            </w:r>
          </w:p>
        </w:tc>
      </w:tr>
      <w:tr>
        <w:trPr>
          <w:trHeight w:val="19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11" w:hRule="atLeast"/>
        </w:trPr>
        <w:tc>
          <w:tcPr>
            <w:tcW w:w="2518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686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2955" w:type="dxa"/>
            <w:tcBorders>
              <w:top w:val="single" w:sz="2" w:space="0" w:color="76923C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cesor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ýkon v Passmark CPU mark min. 3900 bodů - viz www.passmark.com</w:t>
            </w:r>
          </w:p>
        </w:tc>
        <w:tc>
          <w:tcPr>
            <w:tcW w:w="295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měť RAM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4 GB, možnost rozšíření min. na 16 GB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evný disk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500GB, 7200 otáček</w:t>
            </w:r>
          </w:p>
        </w:tc>
        <w:tc>
          <w:tcPr>
            <w:tcW w:w="295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tická mechanika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DVD+-RW, integrovaná ve skříni nebo jako součást skříně. Není možná varianta externí mechaniky připojené přes USB port z důvodu problematičnosti zabezpečení proti odcizení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Grafická karta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ůže být i integrovaná, stejné značky jako je výrobce procesoru</w:t>
            </w:r>
          </w:p>
        </w:tc>
        <w:tc>
          <w:tcPr>
            <w:tcW w:w="295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Audio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ůže být i integrované na základní desce, porty pro mikrofon a sluchátka vyvedeny na přední nebo zadní části skříně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omunikace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Alespoň Ethernet 1Gb (10/100/1000)</w:t>
            </w:r>
          </w:p>
        </w:tc>
        <w:tc>
          <w:tcPr>
            <w:tcW w:w="295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Min. VGA, Display port nebo DVI, alespoň 5x USB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(z toho minimálně 2 vyvedené na přední části skříně, a minimálně 2x USB 3.0)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erační systém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Operační systém v českém jazyce kompatibilní s naší stávající sítí a možností přihlašování do domény (souborový server školy běží na operačním systému Windows 2008 server)</w:t>
            </w:r>
          </w:p>
        </w:tc>
        <w:tc>
          <w:tcPr>
            <w:tcW w:w="295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lávesnice a myš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oftware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Software pro zálohování dat a systému, software pro obnovu OS do původního nastavení v případě havárie systému</w:t>
            </w:r>
          </w:p>
        </w:tc>
        <w:tc>
          <w:tcPr>
            <w:tcW w:w="295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vedení skříně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rovedení malý desktop, maximální rozměry PC včetně DVD mechaniky: ŠxVxH: 210x210x70mm (z důvodu integrace v nábytku), beznástrojová výměna komponent, možnost zabezpečení skříně proti odcizení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abezpečení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Zabezpečení biosu a pevného disku heslem, možnost zakázání některých USB portů</w:t>
            </w:r>
          </w:p>
        </w:tc>
        <w:tc>
          <w:tcPr>
            <w:tcW w:w="2955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práva počítače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Technologie pro vzdálenou správu počítače nezávislou na operačním systému</w:t>
            </w:r>
          </w:p>
        </w:tc>
        <w:tc>
          <w:tcPr>
            <w:tcW w:w="295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ruka:</w:t>
            </w:r>
          </w:p>
        </w:tc>
        <w:tc>
          <w:tcPr>
            <w:tcW w:w="3686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3 roky</w:t>
            </w:r>
          </w:p>
        </w:tc>
        <w:tc>
          <w:tcPr>
            <w:tcW w:w="2955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3 PC 3 – 35</w:t>
      </w:r>
      <w:r>
        <w:rPr/>
        <w:t xml:space="preserve"> kusů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PC 3</w:t>
            </w:r>
          </w:p>
        </w:tc>
      </w:tr>
      <w:tr>
        <w:trPr>
          <w:trHeight w:val="203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686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3402" w:type="dxa"/>
            <w:tcBorders>
              <w:top w:val="single" w:sz="2" w:space="0" w:color="76923C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cesor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ýkon v Passmark CPU mark min. 4200 bodů - viz www.passmark.com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měť RAM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4 GB, možnost rozšíření min. na 16 GB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evný disk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500 GB, 7200 otáček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tická mechanika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DVD+-RW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Grafická karta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ůže být i integrovaná, stejné značky jako je výrobce procesoru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Audio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ůže být i integrované na základní desce, porty pro mikrofon a sluchátka vyvedeny vzadu a i na přední části skříně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omunikace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Ethernet 1Gb (10/100/1000)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 xml:space="preserve">Min. VGA, Display port nebo DVI, 8x USB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(z toho minimálně 2 vyvedené na přední části skříně a minimálně 2x USB 3.0)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553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erační systém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Operační systém v českém jazyce kompatibilní s naší stávající sítí a možností přihlašování do domény (souborový server školy běží na operačním systému Windows 2008 server)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lávesnice a myš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drátová, USB, stejné značky jako je PC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oftware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Software pro zálohování dat a systému, software pro obnovu OS do původního nastavení v případě havárie systému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vedení skříně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Tower nebo malý desktop, beznástrojová výměna komponent, možnost uzamčení skříně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ruka:</w:t>
            </w:r>
          </w:p>
        </w:tc>
        <w:tc>
          <w:tcPr>
            <w:tcW w:w="3686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3 roky</w:t>
            </w:r>
          </w:p>
        </w:tc>
        <w:tc>
          <w:tcPr>
            <w:tcW w:w="3402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4 Monitor  – 67 kusů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Monitor (stejný pro všechna PC, kde je požadován)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 monitoru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LCD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rametry monitoru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Velikost obrazovky min. 23"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rozlišení alespoň 1920x1080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</w:t>
            </w:r>
            <w:r>
              <w:rPr>
                <w:rFonts w:eastAsia="Times New Roman"/>
                <w:color w:val="006100"/>
              </w:rPr>
              <w:t xml:space="preserve">typ panelu IPS nebo PVA (nebo obdobná technologie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 xml:space="preserve">LED podsvícení, reproduktor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svítivost min. 250cd/m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 xml:space="preserve">kontrast min. 1000:1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</w:t>
            </w:r>
            <w:r>
              <w:rPr>
                <w:rFonts w:eastAsia="Times New Roman"/>
                <w:color w:val="006100"/>
              </w:rPr>
              <w:t>senzor rozpoznání přítomnosti uživatele kvůli šetření energie, pozorovací úhly min. 178 stupňů vertikálně i horizontálně, funkce vylepšení obrazu, možnost kalibrace pomocí přiloženého SW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ýškově nastavitelný podstavec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 monitoru:</w:t>
            </w:r>
          </w:p>
        </w:tc>
        <w:tc>
          <w:tcPr>
            <w:tcW w:w="3686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lespoň DVI (nebo display port), VGA včetně příslušených kabelů, USB</w:t>
            </w:r>
          </w:p>
        </w:tc>
        <w:tc>
          <w:tcPr>
            <w:tcW w:w="3402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5 Notebook 1 – 13 kusů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671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Notebook 1</w:t>
            </w:r>
          </w:p>
        </w:tc>
      </w:tr>
      <w:tr>
        <w:trPr>
          <w:trHeight w:val="176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2" w:space="0" w:color="76923C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136" w:hRule="atLeast"/>
        </w:trPr>
        <w:tc>
          <w:tcPr>
            <w:tcW w:w="2533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671" w:type="dxa"/>
            <w:tcBorders>
              <w:top w:val="single" w:sz="2" w:space="0" w:color="76923C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3402" w:type="dxa"/>
            <w:tcBorders>
              <w:top w:val="single" w:sz="2" w:space="0" w:color="76923C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cesor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ýkon v Passmark CPU mark min. 2900 bodů - viz www.passmark.com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měť RAM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4GB, možnost rozšíření minimálně na 8GB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evný disk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500GB, 7200 otáček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tická mechanika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DVD+-RW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Grafická karta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ůže být i integrovaná, podpora přehrávání FULL HD videa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isplej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15"-16"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ozlišení displeje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lespoň 1366x768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vedení displeje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atný povrch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Webkamera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integrovaná, min. 720p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Audio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Integrované repro, integrovaný mikrofon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lohovací zařízení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Touchpad + polohovací zařízení uprostřed klávesnice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Numerická klávesnice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nímač otisku prstů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omunikace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Minimálně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Bluetooth 4.0, Ethernet 1Gb, Wifi BGN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. 4x USB celkem, z toho alespoň 3x USB 3.0 a minimálně jeden stále napájený např. pro nabíjení tabletu při vypnutém notebooku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Čtečka paměťových karet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Express card/PCMCIA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Ne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erační systém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Operační systém v českém jazyce kompatibilní s naší stávající sítí a možností přihlašování do domény (souborový server školy běží na operačním systému Windows 2008 server)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oftware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Software pro zálohování dat a systému, software pro obnovu OS do původního nastavení v případě havárie systému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Výdrž na baterie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5 hodin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33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vedení šasí:</w:t>
            </w:r>
          </w:p>
        </w:tc>
        <w:tc>
          <w:tcPr>
            <w:tcW w:w="367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Kovové panty, voděodolná klávesnice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Hmotnost:</w:t>
            </w:r>
          </w:p>
        </w:tc>
        <w:tc>
          <w:tcPr>
            <w:tcW w:w="367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aximálně 2,5 kg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3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říslušenství:</w:t>
            </w:r>
          </w:p>
        </w:tc>
        <w:tc>
          <w:tcPr>
            <w:tcW w:w="3671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Brašna a myš stejného výrobce jako je notebook</w:t>
            </w:r>
          </w:p>
        </w:tc>
        <w:tc>
          <w:tcPr>
            <w:tcW w:w="3402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/6 Dataprojektor – 1 kus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 xml:space="preserve">Dataprojektor 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 projektoru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projektoru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rametry projektoru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Svítivost min 3700 ANSI, nativní rozlišení min. XGA 1024x768, kontrast min. 2000:1, min. 1,3x optický zoom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VGA, HDMI, USB, RJ45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říslušenství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Dálkové ovládání, VGA kabel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ruka:</w:t>
            </w:r>
          </w:p>
        </w:tc>
        <w:tc>
          <w:tcPr>
            <w:tcW w:w="3686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3 roky na projektor</w:t>
            </w:r>
          </w:p>
        </w:tc>
        <w:tc>
          <w:tcPr>
            <w:tcW w:w="3402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7 Tiskárna – 1 kus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 xml:space="preserve">Tiskárna 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 tiskárny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 tiskárny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arametry tiskárny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 xml:space="preserve">Rychlost tisku min. 26 stran formátu A4 za minut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rozlišení min. 1200 x 600 dpi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</w:t>
            </w:r>
            <w:r>
              <w:rPr>
                <w:rFonts w:eastAsia="Times New Roman"/>
                <w:color w:val="006100"/>
              </w:rPr>
              <w:t xml:space="preserve">čas do prvního výtisku méně než 9 s (z pracovního režimu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duplexní tis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síťová tiskárna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Alespoň USB, Ethernet RJ45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říslušenství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Kabel Ethernet 3m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8 Tablet – 12 kusů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 xml:space="preserve">Tablet </w:t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4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4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bídnuté parametry</w:t>
            </w:r>
          </w:p>
        </w:tc>
      </w:tr>
      <w:tr>
        <w:trPr>
          <w:trHeight w:val="298" w:hRule="atLeast"/>
        </w:trPr>
        <w:tc>
          <w:tcPr>
            <w:tcW w:w="2518" w:type="dxa"/>
            <w:tcBorders>
              <w:top w:val="single" w:sz="4" w:space="0" w:color="C2D69B"/>
              <w:left w:val="single" w:sz="8" w:space="0" w:color="9BBB59"/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:</w:t>
            </w:r>
          </w:p>
        </w:tc>
        <w:tc>
          <w:tcPr>
            <w:tcW w:w="3686" w:type="dxa"/>
            <w:tcBorders>
              <w:top w:val="single" w:sz="4" w:space="0" w:color="C2D69B"/>
              <w:left w:val="single" w:sz="8" w:space="0" w:color="9BBB59"/>
              <w:bottom w:val="single" w:sz="4" w:space="0" w:color="C2D69B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  <w:lang w:eastAsia="cs-CZ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výrobku</w:t>
            </w:r>
          </w:p>
        </w:tc>
        <w:tc>
          <w:tcPr>
            <w:tcW w:w="3402" w:type="dxa"/>
            <w:tcBorders>
              <w:top w:val="single" w:sz="4" w:space="0" w:color="C2D69B"/>
              <w:bottom w:val="single" w:sz="4" w:space="0" w:color="C2D69B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197" w:hRule="atLeast"/>
        </w:trPr>
        <w:tc>
          <w:tcPr>
            <w:tcW w:w="2518" w:type="dxa"/>
            <w:tcBorders>
              <w:top w:val="single" w:sz="4" w:space="0" w:color="C2D69B"/>
              <w:lef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C2D69B"/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C2D69B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cesor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obilní procesor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Integrovaná paměť pro data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. 32 GB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isplej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6100"/>
              </w:rPr>
              <w:t>Minimálně 9,7", maximálně 10", technologie IPS nebo obdobná, multidotykový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ozlišení displeje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lespoň 2048 × 1536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vedení displeje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Lesklý nebo matný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Webkamera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no, integrovaná na přední i zadní straně tabletu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Audio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Integrované repro, integrovaný mikrofon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omunikace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lespoň Bluetooth 4.0, Wifi abgn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rty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Napájecí konektor, slot na sluchátka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perační systém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Operační systém kompatibilní s iOS  nebo Androidem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statní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olohové zařízení: gyroskop, akceleromet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Dále snímač okolního osvětlení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Hmotnost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aximálně 700 g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říslušenství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Napájecí adaptér, USB kabel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/9 SW vektorová grafika – dodávka pro 2 učebny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SW - vektorová grafika (parametry na 1 učebnu)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 SW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SW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žadované vlastnosti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Software pro grafický design plně lokalizovaný do českého jazyka. Sada zahrnující vše potřebné pro vektorové ilustrace a stránkový zlom, kreslení a převod rastrů, použití vrstev, úpravu fotografií i návrh webových stránek. Součástí musí být rozsáhlá knihovna clipartů a knihovna fontů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usí být samostatný program nebo soubor programů (nemůže být součástí žádného jiného programového balíku dodávaného v rámci této zakázky)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čet licencí</w:t>
            </w:r>
          </w:p>
        </w:tc>
        <w:tc>
          <w:tcPr>
            <w:tcW w:w="3686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na 16 PC v učebně, dodávka včetně medií</w:t>
            </w:r>
          </w:p>
        </w:tc>
        <w:tc>
          <w:tcPr>
            <w:tcW w:w="3402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/10 SW zpracování videa – dodávka pro 2 učebny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SW - zpracování videa (parametry na 1 učebnu)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 SW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SW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žadované vlastnosti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Kvalitní program pro střih videa v českém jazyce, plná podpora HD videa, podpora 3D, možnost úpravy snímků, videí a audio minimálně ve 24 stopách, k dispozici minimálně 1 800 efektů, řízení efektů podle klíčového snímku, body pro ořezávání snímků, simultánní časovou osu a náhled klipu, možnost označení /hodnocení/ kategorizování obsahu, možnost vkládání vlastních zvukových stop, jednoduchý export da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usí být samostatný program (nemůže být součástí žádného jiného programového balíku dodávaného v rámci této zakázky)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čet licencí</w:t>
            </w:r>
          </w:p>
        </w:tc>
        <w:tc>
          <w:tcPr>
            <w:tcW w:w="3686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na 16 PC v učebně, dodávka včetně medií</w:t>
            </w:r>
          </w:p>
        </w:tc>
        <w:tc>
          <w:tcPr>
            <w:tcW w:w="3402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/11 SW digitální fotografie – dodávka pro 2 učebny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402"/>
      </w:tblGrid>
      <w:tr>
        <w:trPr>
          <w:trHeight w:val="465" w:hRule="atLeast"/>
        </w:trPr>
        <w:tc>
          <w:tcPr>
            <w:tcW w:w="9606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>SW - digitální</w:t>
            </w:r>
            <w:bookmarkStart w:id="0" w:name="_GoBack"/>
            <w:bookmarkEnd w:id="0"/>
            <w:r>
              <w:rPr>
                <w:rFonts w:eastAsia="Times New Roman" w:cs="Cambria" w:ascii="Cambria" w:hAnsi="Cambria"/>
                <w:b/>
                <w:bCs/>
                <w:color w:val="1F497D"/>
                <w:sz w:val="36"/>
                <w:szCs w:val="36"/>
              </w:rPr>
              <w:t xml:space="preserve"> fotografie (parametry na 1 učebnu)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a značka SW:</w:t>
            </w:r>
          </w:p>
        </w:tc>
        <w:tc>
          <w:tcPr>
            <w:tcW w:w="368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rosíme o přesné typové označení Vámi nabízeného SW</w:t>
            </w:r>
          </w:p>
        </w:tc>
        <w:tc>
          <w:tcPr>
            <w:tcW w:w="3402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žadované vlastnosti:</w:t>
            </w:r>
          </w:p>
        </w:tc>
        <w:tc>
          <w:tcPr>
            <w:tcW w:w="368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Kvalitní program určený pro správu, editaci a sdílení fotografií v českém jazyce s podporou formátu RAW, jednoduché i pokročilé úpravy, možnost hromadných úprav, podpora efektů, možnost vylepšení expozice, bitmapový grafický editor plně lokalizovaný do českého jazyka, akcelerace pomocí GP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usí být samostatný program (nemůže být součástí žádného jiného programového balíku dodávaného v rámci této zakázky)</w:t>
            </w:r>
          </w:p>
        </w:tc>
        <w:tc>
          <w:tcPr>
            <w:tcW w:w="3402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čet licencí</w:t>
            </w:r>
          </w:p>
        </w:tc>
        <w:tc>
          <w:tcPr>
            <w:tcW w:w="3686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na 16 PC v učebně, dodávka včetně medií</w:t>
            </w:r>
          </w:p>
        </w:tc>
        <w:tc>
          <w:tcPr>
            <w:tcW w:w="3402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ouhrnná tabulka dodávek výpočetní techniky – I. čás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559"/>
        <w:gridCol w:w="1488"/>
        <w:gridCol w:w="1489"/>
        <w:gridCol w:w="1843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Č. položk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ýrobe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žado-</w:t>
              <w:br/>
              <w:t>vaný počet kus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ez DPH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book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projek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kár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 vektorová graf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 zpracování vid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 digitální fotograf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828" w:hRule="atLeast"/>
        </w:trPr>
        <w:tc>
          <w:tcPr>
            <w:tcW w:w="3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cs-CZ"/>
              </w:rPr>
              <w:t>Max. přípustná celková cena v Kč s DPH za I. část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cs-CZ"/>
              </w:rPr>
              <w:t>2 581 580,00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Celková nabídková cena s DPH za I. část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cs-CZ"/>
              </w:rPr>
              <w:t>(předmětem hodnocení nabídek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661160</wp:posOffset>
          </wp:positionH>
          <wp:positionV relativeFrom="paragraph">
            <wp:posOffset>53975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66FF"/>
        <w:sz w:val="56"/>
        <w:szCs w:val="36"/>
      </w:rPr>
    </w:pPr>
    <w:r>
      <w:rPr>
        <w:b/>
        <w:color w:val="3366FF"/>
        <w:sz w:val="56"/>
        <w:szCs w:val="36"/>
      </w:rPr>
      <w:drawing>
        <wp:inline distT="0" distB="0" distL="0" distR="0">
          <wp:extent cx="4264025" cy="967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6402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pvselected">
    <w:name w:val="cpvselected"/>
    <w:basedOn w:val="Standardnpsmoodstavce"/>
    <w:qFormat/>
    <w:rPr/>
  </w:style>
  <w:style w:type="character" w:styleId="Cpvselected1">
    <w:name w:val="cpvselected1"/>
    <w:basedOn w:val="Standardnpsmoodstavce"/>
    <w:qFormat/>
    <w:rPr>
      <w:color w:val="FF000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4:00Z</dcterms:created>
  <dc:creator>tesarova</dc:creator>
  <dc:description/>
  <cp:keywords/>
  <dc:language>en-US</dc:language>
  <cp:lastModifiedBy>stepankovai</cp:lastModifiedBy>
  <cp:lastPrinted>2013-04-12T10:57:00Z</cp:lastPrinted>
  <dcterms:modified xsi:type="dcterms:W3CDTF">2013-04-15T10:35:00Z</dcterms:modified>
  <cp:revision>4</cp:revision>
  <dc:subject/>
  <dc:title/>
</cp:coreProperties>
</file>