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Příloha č. 2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Technická specifikace stavebních prac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razeno bude z projektu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ionální operační program NUTS II Jihozápad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ázev projektu:</w:t>
      </w:r>
      <w:r>
        <w:rPr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Učíme se podnika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rační číslo projektu: CZ.1.14/2.4.00/19.02564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10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ázev zakázky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Stavební úpravy odborných učeben na fiktivní firm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ázev a sídlo zadavatele:</w:t>
      </w:r>
    </w:p>
    <w:p>
      <w:pPr>
        <w:pStyle w:val="TextBody"/>
        <w:spacing w:before="0" w:after="60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Střední škola obchodní, České Budějovice, Husova 9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Husova 9, 370 21 České Budějovic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AMETRY JEDNOTLIVÝCH POLOŽEK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  V rámci stavebních prací se provedou následující úprav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ourání konstrukcí (příčky, podlahy, obklady, omítky atd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dění stěn a příče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úpravy podhledů pomocí SD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úprava povrchů a podlah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mocné lešení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končovací prác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ruhlářské a zámečnické konstrukc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lah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bklad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lby a nátěr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  Elektromontáž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rozvody silnoprou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dávka svítidel dle specifikac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vaděč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vody slaboproud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vaděče SWITCH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vizní zpráv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ednické prác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  Ústřední vytápění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emontáž rozvodů a těle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ové rozvody a těle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laková zkoušk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gulace systému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ednické prác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V  Zdravotní instalac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emontáž stávajících umyvade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ové rozvod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ntáž soubor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ednické prác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drobný rozpis prac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II  Elektromontáž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ektromontáže - silnoproud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701"/>
        <w:gridCol w:w="1560"/>
        <w:gridCol w:w="166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ázev polož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nožství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ena za jednotku bez DP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ena za  jednotku včetně DP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bídková</w:t>
              <w:br/>
              <w:t>cena za požadovaný počet kusů</w:t>
              <w:br/>
              <w:t>v Kč s DP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ončení kabelu do 4x10m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ončení kabelu do 5x6m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Elektroinstalační trubk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>28/34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Y-J 5x6m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Y-J 3x2,5m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Y-J 3x1,5m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YKY-O 3x1,5m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5V-U(CY) 4 m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5V-U(CY) 10 m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bice KP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bice  KR68 kompletní s věnečkem a víčk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bice  KR97kompletní s věnečkem a víčk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bice KO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lahová krabice pro min. 8 přístroj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uvka 230V/16A 2P+Z průběžná montáž, přepěťová ochrana 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uvka 230V/16A 2P+Z průběžná montá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ínač pod omítku, řazení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ínač pod omítku, řazení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ínač pod omítku, řazení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ínač pod omítku, řazení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áž svítid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pojení switc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azení hmoždinky HM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áž plastových rozvodn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rava rozvaděče PR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ho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rava rozvaděče PR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ho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áž stávající elektroinstal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ho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cká likvidace demontovaného materiá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ktromontáže celkem - silnopro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riál - silnoproud</w:t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701"/>
        <w:gridCol w:w="1560"/>
        <w:gridCol w:w="166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ázev polož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nožství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ena za jednotku bez DP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ena za  jednotku včetně DP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bídková</w:t>
              <w:br/>
              <w:t>cena za požadovaný počet kusů</w:t>
              <w:br/>
              <w:t>v Kč s DP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Elektroinstalační trubk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28/34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Y-J 5x6m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Y-J 3x2,5m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Y-J 3x1,5m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Y-O 3x1,5m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5V-U (CY) 4m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5V-U (CY)10m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bice KP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bice KR68 kompletní s věnečkem a víčk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bice KR97 kompletní s věnečkem a víčk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bice KO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lahová krabice pro min. 8 přístrojů, komple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uvka jednonásobná s ochranou proti přepětí 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ásuvka jednonásobná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ínač jednopólový, řazení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ínač sériový, řazení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ínač schodišťový, řazení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ínač křížový, řazení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 spínače jednoduch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 spínače dělen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ámeček jednonásobn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ámeček vodorovný dvojnásobn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ámeček vodorovný trojnásobn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ámeček vodorovný čtyřnásobn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ál pro úpravu rozvaděče PR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ál pro úpravu rozvaděče PR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oždinka HM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em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podružný materi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  <w:t>Dodávky zařízení - silnoproud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701"/>
        <w:gridCol w:w="1560"/>
        <w:gridCol w:w="166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ázev polož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nožství (k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ena za jednotku bez DP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ena za  jednotku včetně DP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bídková</w:t>
              <w:br/>
              <w:t>cena za požadovaný počet kusů</w:t>
              <w:br/>
              <w:t>v Kč s DP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zvodnice PRU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zvodnice PRU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vítidlo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vítidlo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vítidlo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palovač (starté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větelný zdroj – zářivková trubice 1x36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kem dodávky silnopro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pecifikace rozvaděče PRU 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701"/>
        <w:gridCol w:w="1560"/>
        <w:gridCol w:w="166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ázev polož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nožství (k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ena za jednotku bez DP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ena za  jednotku včetně DP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bídková</w:t>
              <w:br/>
              <w:t>cena za požadovaný počet kusů</w:t>
              <w:br/>
              <w:t>v Kč s DP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dnice plastová na omítku min. 32 TE modulů, IP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ínač 25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ánič 25/4/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stič B10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stič B13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stič B16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odiče bleskových proudů 3+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istkový odpínač svodiče bleskových proudů 3/25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jovací lišta G-3L-1000/10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jovací materi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kl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užný materi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kl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áž rozvaděč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kl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em materiál rozvaděč PRU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Poznámka: materiál pro rozvaděč nezapočítávat do rekapitulace, je započítán v dodávkách zařízení, položka – PRU1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cifikace rozvaděče PRU 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701"/>
        <w:gridCol w:w="1560"/>
        <w:gridCol w:w="166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ázev polož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nožství (k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ena za jednotku bez DP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ena za  jednotku včetně DP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bídková</w:t>
              <w:br/>
              <w:t>cena za požadovaný počet kusů</w:t>
              <w:br/>
              <w:t>v Kč s DP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dnice plastová na omítku min. 32 TE modulů, IP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ínač 25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ánič 25/4/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stič B13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stič B16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odiče bleskových proudů 3+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istkový odpínač svodiče bleskových proudů 3/25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jovací lišta G-3L-1000/10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jovací materi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kl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užný materi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kl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áž rozvaděč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kl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em materiál rozvaděč PRU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Poznámka: materiál pro rozvaděč nezapočítávat do rekapitulace, je započítán v dodávkách zařízení, položka – PRU2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ýchozí revize elektr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701"/>
        <w:gridCol w:w="1560"/>
        <w:gridCol w:w="166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ázev polož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nožství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ena za jednotku bez DP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ena za  jednotku včetně DP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bídková</w:t>
              <w:br/>
              <w:t>cena za požadovaný počet kusů</w:t>
              <w:br/>
              <w:t>v Kč s DP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á prohlídka el. zařízení a vyhotovení protoko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hod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ektromontáže - slaboproud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701"/>
        <w:gridCol w:w="1560"/>
        <w:gridCol w:w="166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ázev polož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nožství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ena za jednotku bez DP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ena za  jednotku včetně DP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bídková</w:t>
              <w:br/>
              <w:t>cena za požadovaný počet kusů</w:t>
              <w:br/>
              <w:t>v Kč s DP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Elektroinstalační trubk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>28/34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instalační lišta 40x20mm včetně víka, délka 2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P CAT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P CAT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cký kabel 50/125, 8 vlák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ax 75 oh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 2x2,5m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uvka 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uvka T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áž reproduktoru školního rozhlas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áž spojky na koaxiální kab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áž rozbočovač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bice KP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bice KR97 s víčk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ktromontáže celkem – rozvody 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  <w:r>
        <w:br w:type="page"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Materiál – rozvody LAN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701"/>
        <w:gridCol w:w="1560"/>
        <w:gridCol w:w="166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ázev polož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nožství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ena za jednotku bez DP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ena za  jednotku včetně DP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bídková</w:t>
              <w:br/>
              <w:t>cena za požadovaný počet kusů</w:t>
              <w:br/>
              <w:t>v Kč s DP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instalační trubk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>28/34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instalační lišta 40x20 mm včetně víka, délka 2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P CAT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P CAT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cký kabel 50/125, 8 vlák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ax 75 oh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 2x2,5m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uvka LAN kompletní – 1x konektor RJ45, nosná maska, kr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uvka TV kompletní – koncová TV+FM, kr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jka na koaxiální kabel na F konekt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očovač pro dva účastní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konek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bice KP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bice KR97 s víčk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em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podružný materi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 celkem – rozvody 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dávky zařízení - slaboproud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701"/>
        <w:gridCol w:w="1560"/>
        <w:gridCol w:w="166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ázev polož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nožství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ena za jednotku bez DP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ena za  jednotku včetně DP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bídková</w:t>
              <w:br/>
              <w:t>cena za požadovaný počet kusů</w:t>
              <w:br/>
              <w:t>v Kč s DP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dnice pro SWITCH (rack 19“, 15U, 450x600mm, nástěnn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ITCH 24 port, specifikace dle požadavku invest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ktor školního rozhlas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em dodávky - slabopro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 </w:t>
      </w:r>
      <w:r>
        <w:rPr>
          <w:b/>
          <w:sz w:val="28"/>
          <w:szCs w:val="28"/>
        </w:rPr>
        <w:t>Ústřední vytápění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56"/>
        <w:gridCol w:w="1229"/>
        <w:gridCol w:w="1355"/>
        <w:gridCol w:w="1313"/>
        <w:gridCol w:w="16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Číslo položky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ázev položky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nožství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ena za jednotku bez DP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ena za  jednotku včetně DPH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bídková</w:t>
              <w:br/>
              <w:t>cena za požadovaný počet kusů</w:t>
              <w:br/>
              <w:t>v Kč s DPH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áž potrubí, konzol,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b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áž těle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k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átorové uzavírací šroubení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k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statická hlavice Heimeie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k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děné potrubí DN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lové potrubí 5/4 (32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lac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b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aková zkoušk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oub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opné těleso ventil kompakt 21/6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k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áž těle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k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ná zkoušk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o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uštění a vyregulování systému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o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dnická výpomoc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o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á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o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em ústřední vytápění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 xml:space="preserve">IV </w:t>
      </w:r>
      <w:r>
        <w:rPr/>
        <w:t>Zdravotní instalac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701"/>
        <w:gridCol w:w="1560"/>
        <w:gridCol w:w="166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ázev polož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nožství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ena za jednotku bez DP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ena za  jednotku včetně DP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bídková</w:t>
              <w:br/>
              <w:t>cena za požadovaný počet kusů</w:t>
              <w:br/>
              <w:t>v Kč s DP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áž umyvadel, výtok. ventil,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ou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yvad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ou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tokový ventil stojánkový (umyvad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ou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fon umyvadlov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ou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ový kohout (roháče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lová hadice 30 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stové vodovodní potrubí DN20 vč. izola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b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propylanové potrubí DN40 (odpa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b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materiál (spojky, pásky, kotv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ou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á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ou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dravotní instalace celk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661160</wp:posOffset>
          </wp:positionH>
          <wp:positionV relativeFrom="paragraph">
            <wp:posOffset>-79375</wp:posOffset>
          </wp:positionV>
          <wp:extent cx="2435860" cy="55308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Cpvselected">
    <w:name w:val="cpvselected"/>
    <w:basedOn w:val="Standardnpsmoodstavce"/>
    <w:qFormat/>
    <w:rPr/>
  </w:style>
  <w:style w:type="character" w:styleId="Cpvselected1">
    <w:name w:val="cpvselected1"/>
    <w:basedOn w:val="Standardnpsmoodstavce"/>
    <w:qFormat/>
    <w:rPr>
      <w:color w:val="FF0000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58:00Z</dcterms:created>
  <dc:creator>tesarova</dc:creator>
  <dc:description/>
  <cp:keywords/>
  <dc:language>en-US</dc:language>
  <cp:lastModifiedBy>ekonom</cp:lastModifiedBy>
  <cp:lastPrinted>2013-02-22T12:17:00Z</cp:lastPrinted>
  <dcterms:modified xsi:type="dcterms:W3CDTF">2013-04-16T04:38:00Z</dcterms:modified>
  <cp:revision>89</cp:revision>
  <dc:subject/>
  <dc:title/>
</cp:coreProperties>
</file>