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147955</wp:posOffset>
                </wp:positionV>
                <wp:extent cx="7313295" cy="510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295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2342"/>
                              <w:gridCol w:w="1701"/>
                              <w:gridCol w:w="1204"/>
                              <w:gridCol w:w="1489"/>
                              <w:gridCol w:w="1877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Položka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Druh nábytk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Požado-</w:t>
                                    <w:br/>
                                    <w:t>vaný počet kusů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vertAlign w:val="superscript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Rozměry v 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ertAlign w:val="superscript"/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Nabídková cena</w:t>
                                    <w:br/>
                                    <w:t>za 1 kus</w:t>
                                    <w:br/>
                                    <w:t xml:space="preserve">v Kč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bez DPH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Nabídková cena</w:t>
                                    <w:br/>
                                    <w:t>za 1 kus</w:t>
                                    <w:br/>
                                    <w:t xml:space="preserve">v Kč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s DPH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cs-CZ"/>
                                    </w:rPr>
                                    <w:t>Nabídková</w:t>
                                    <w:br/>
                                    <w:t>cena za požadovaný počet kusů</w:t>
                                    <w:br/>
                                    <w:t>v Kč s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tedr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8,3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clear" w:pos="720"/>
                                      <w:tab w:val="clear" w:pos="1440"/>
                                      <w:tab w:val="clear" w:pos="2160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0"/>
                                      <w:tab w:val="clear" w:pos="720"/>
                                      <w:tab w:val="clear" w:pos="1440"/>
                                      <w:tab w:val="clear" w:pos="2160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jízdný kontejn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cep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8,4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gál na šanon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4,6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ůl pod počíta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97,4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itrin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1,02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Židle na kolečkác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estavěná skříň 3500x1900 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26,9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estavěná skříň 3500x3200 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44,8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pový závěsný systé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cs-CZ"/>
                                    </w:rPr>
                                    <w:t>Max. přípustná celková cena v Kč s DPH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cs-CZ"/>
                                    </w:rPr>
                                    <w:t>445 190,-- Kč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  <w:t>Celková nabídková cena s DPH za III. část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cs-CZ"/>
                                    </w:rPr>
                                    <w:t>(předmětem hodnocení nabídek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85pt;height:402.05pt;mso-wrap-distance-left:7.05pt;mso-wrap-distance-right:7.05pt;mso-wrap-distance-top:0pt;mso-wrap-distance-bottom:0pt;margin-top:11.65pt;mso-position-vertical-relative:text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115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  <w:gridCol w:w="2342"/>
                        <w:gridCol w:w="1701"/>
                        <w:gridCol w:w="1204"/>
                        <w:gridCol w:w="1489"/>
                        <w:gridCol w:w="1877"/>
                        <w:gridCol w:w="1877"/>
                      </w:tblGrid>
                      <w:tr>
                        <w:trPr/>
                        <w:tc>
                          <w:tcPr>
                            <w:tcW w:w="10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Položka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Druh nábytk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Požado-</w:t>
                              <w:br/>
                              <w:t>vaný počet kusů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ertAlign w:val="superscript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Rozměry v 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  <w:lang w:val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Nabídková cena</w:t>
                              <w:br/>
                              <w:t>za 1 kus</w:t>
                              <w:br/>
                              <w:t xml:space="preserve">v Kč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bez DPH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Nabídková cena</w:t>
                              <w:br/>
                              <w:t>za 1 kus</w:t>
                              <w:br/>
                              <w:t xml:space="preserve">v Kč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s DPH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cs-CZ"/>
                              </w:rPr>
                              <w:t>Nabídková</w:t>
                              <w:br/>
                              <w:t>cena za požadovaný počet kusů</w:t>
                              <w:br/>
                              <w:t>v Kč s DPH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tedr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8,3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clear" w:pos="720"/>
                                <w:tab w:val="clear" w:pos="1440"/>
                                <w:tab w:val="clear" w:pos="2160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0"/>
                                <w:tab w:val="clear" w:pos="720"/>
                                <w:tab w:val="clear" w:pos="1440"/>
                                <w:tab w:val="clear" w:pos="2160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jízdný kontejn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cep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8,4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gál na šanon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4,6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ůl pod počíta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97,4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trin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1,02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Židle na kolečkách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stavěná skříň 3500x1900 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26,9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stavěná skříň 3500x3200 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44,8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pový závěsný systé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cs-CZ"/>
                              </w:rPr>
                              <w:t>Max. přípustná celková cena v Kč s DPH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cs-CZ"/>
                              </w:rPr>
                              <w:t>445 190,-- Kč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  <w:t>Celková nabídková cena s DPH za III. část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cs-CZ"/>
                              </w:rPr>
                              <w:t>(předmětem hodnocení nabídek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75685</wp:posOffset>
          </wp:positionH>
          <wp:positionV relativeFrom="paragraph">
            <wp:posOffset>-29718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tesarova</dc:creator>
  <dc:description/>
  <cp:keywords/>
  <dc:language>en-US</dc:language>
  <cp:lastModifiedBy>ekonom</cp:lastModifiedBy>
  <cp:lastPrinted>2013-02-22T12:17:00Z</cp:lastPrinted>
  <dcterms:modified xsi:type="dcterms:W3CDTF">2013-04-18T09:01:00Z</dcterms:modified>
  <cp:revision>5</cp:revision>
  <dc:subject/>
  <dc:title/>
</cp:coreProperties>
</file>