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bCs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veřejné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Z.1.07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stujeme za poznání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hraniční jazykově-vzdělávací pobyt žáků – SŠO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ředmět veřejné zakázky (</w:t>
            </w:r>
            <w:r>
              <w:rPr/>
              <w:t xml:space="preserve">služba/dodávka/stavební práce) </w:t>
            </w:r>
            <w:r>
              <w:rPr>
                <w:b/>
                <w:bCs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5. 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 obchodní, České Budějovice, Husova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sova 9, 370 21 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rmila Benýšk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.: 387 023 712, 602 595 46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benyskova@sso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108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Kontaktní osoba zadavatele</w:t>
            </w:r>
            <w:r>
              <w:rPr/>
              <w:t>, vč. kontaktních údajů (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/>
              <w:t>Bc. Lenka Sedláčková</w:t>
            </w:r>
            <w:r>
              <w:rPr>
                <w:b/>
              </w:rPr>
              <w:t xml:space="preserve"> </w:t>
            </w:r>
            <w:r>
              <w:rPr/>
              <w:t>– ekonom SŠO, České Budějovice, Husova 9</w:t>
            </w:r>
          </w:p>
          <w:p>
            <w:pPr>
              <w:pStyle w:val="Normal"/>
              <w:rPr/>
            </w:pPr>
            <w:r>
              <w:rPr/>
              <w:t xml:space="preserve">tel.: 387 023 714, e-mail: </w:t>
            </w:r>
            <w:hyperlink r:id="rId4">
              <w:r>
                <w:rPr>
                  <w:rStyle w:val="InternetLink"/>
                </w:rPr>
                <w:t>ekonom@sso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zahájení: </w:t>
            </w:r>
            <w:r>
              <w:rPr>
                <w:b/>
              </w:rPr>
              <w:t>7. 5. 2015</w:t>
            </w:r>
          </w:p>
          <w:p>
            <w:pPr>
              <w:pStyle w:val="Normal"/>
              <w:jc w:val="both"/>
              <w:rPr/>
            </w:pPr>
            <w:r>
              <w:rPr/>
              <w:t>datum ukončení:</w:t>
            </w:r>
            <w:r>
              <w:rPr>
                <w:b/>
              </w:rPr>
              <w:t xml:space="preserve"> 19. 5. 2015 v 10:00 hodi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120"/>
              <w:jc w:val="both"/>
              <w:rPr/>
            </w:pPr>
            <w:r>
              <w:rPr/>
              <w:t>Otevírání obálek s nabídkami se uskuteční 19. 5. 2015 v 11:00 hodin na adrese: Střední škola obchodní, České Budějovice, Husova 9, I. patro, dveře č. 6</w:t>
            </w:r>
          </w:p>
          <w:p>
            <w:pPr>
              <w:pStyle w:val="Vchozstyl"/>
              <w:spacing w:before="0" w:after="200"/>
              <w:jc w:val="both"/>
              <w:rPr/>
            </w:pPr>
            <w:r>
              <w:rPr/>
              <w:t>Otevírání obálek se mohou zúčastnit uchazeči, jejichž nabídky byly doručeny ve lhůtě pro podání nabídek, a to za každého uchazeče maximálně jedna osoba k tomu oprávněná nebo pověřená na základě plné moci. Oprávnění zástupci uchazečů se musí prokázat písemnou plnou mocí podepsanou statutárním zástupcem uchazeče, pokud jím sami nejsou. Dále budou u sebe mít výpis z obchodního rejstříku pro prokázání oprávněné osoby, která plnou moc podepsal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a pro podávání nabídek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mohou své nabídky předkládat poštou nebo osobně na podatelnu – sekretariát školy, Střední škola obchodní, České Budějovice, Husova 9, Husova 9, 370 21 České Budějovice, I. poschodí; provozní doba podatelny – sekretariátu školy: pondělí až pátek 8:00 – 15: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jc w:val="both"/>
              <w:rPr/>
            </w:pPr>
            <w:r>
              <w:rPr/>
              <w:t>Předmětem výběrového řízení je zajištění zahraničního jazykově-vzdělávacího pobytu pro žáky (4 skupiny po 10 žácích a l pedagog – celkem 40 žáků + 4 pedagogové)</w:t>
            </w:r>
          </w:p>
          <w:p>
            <w:pPr>
              <w:pStyle w:val="Odstavecseseznamem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lang w:val="en-US" w:eastAsia="en-US"/>
              </w:rPr>
              <w:t xml:space="preserve">Předmět zakázky </w:t>
            </w:r>
            <w:r>
              <w:rPr>
                <w:b/>
                <w:bCs/>
              </w:rPr>
              <w:t>je podrobně specifikován v samostatné zadávací dokumentaci, která je nedílnou součástí této výzvy k podání nabídek jako její příloh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á hodnota veřejné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0 000,-- Kč bez DPH</w:t>
            </w:r>
            <w:r>
              <w:rPr>
                <w:color w:val="FF0000"/>
              </w:rPr>
              <w:t xml:space="preserve">. </w:t>
            </w:r>
            <w:r>
              <w:rPr/>
              <w:t xml:space="preserve"> Předpokládaná hodnota zakázky je zároveň pro účely výběrového řízení hodnotou maximální, nepřekročitelnou a pro účely plnění zakázky konečnou. Vyšší cenové nabídky nebude zadavatel akceptovat, nabídky obsahující vyšší nabídkovou cenu budou vyřaz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Tato zakázka je veřejnou zakázkou malého rozsahu dle §12 odst. 3 zákona č. 137/2006, o veřejných zakázkách, ve znění pozdějších předpisů (dále jen ZVZ), v souladu s § 18 odst. 5 ZVZ, při dodržení zásad § 6 ZVZ a závazných postupů příjemce dotace dostupných na www.msmt.cz. Nejedná se o zadávací řízení dle režimu ZVZ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hůta pro dodání</w:t>
            </w:r>
            <w:r>
              <w:rPr/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 vyzvání k podpisu smlouvy zadavatelem, které proběhne elektronickou formou (e-mailem), je uchazeč povinen uzavřít smlouvu se zadavatelem do 5 (pěti) kalendářních dnů, nebude-li ujednáno jinak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ísta dodání/převzetí plnění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 obchodní, České Budějovice, Husova 9, Husova 9, 370 21 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Nabídka musí v rozsahu odpovídajícím povaze zakázky splňovat podmínky obsažené v § 53, § 54 a § 56 ZVZ a splňovat podmínky obsažené v čestných prohlášeních, která jsou součástí zadávací dokumentace v přílohách č. 2 a č. 3.</w:t>
            </w:r>
          </w:p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robná specifikace údajů uvedených ve výzvě k podání nabídek a další podmínky pro vyhotovení nabídky k plnění zakázky jsou uvedeny v samostatné zadávací dokumentaci, která je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žadavek na zpracování nabídk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 písemné formě jazyka českého a musí plně respektovat podmínky stanovené v zadávací dokumentaci. Musí být označena kontaktními údaji uchazeče, zabezpečena proti vkládání nebo záměně listů a opatřena názvem a číslem zakázky a projekt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a uchazeče se podává písemně v uzavřené obálce s názvem veřejné zakázky, výzvou </w:t>
            </w: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  <w:caps/>
              </w:rPr>
              <w:t>nabídka</w:t>
            </w:r>
            <w:r>
              <w:rPr>
                <w:b/>
                <w:bCs/>
                <w:i/>
                <w:iCs/>
              </w:rPr>
              <w:t xml:space="preserve"> -NEOTEVÍRAT“ </w:t>
            </w:r>
            <w:r>
              <w:rPr/>
              <w:t>a označením „</w:t>
            </w:r>
            <w:r>
              <w:rPr>
                <w:b/>
                <w:caps/>
              </w:rPr>
              <w:t xml:space="preserve">veřejná </w:t>
            </w:r>
            <w:r>
              <w:rPr>
                <w:b/>
                <w:bCs/>
              </w:rPr>
              <w:t>ZAKÁZKA „</w:t>
            </w:r>
            <w:r>
              <w:rPr>
                <w:b/>
              </w:rPr>
              <w:t>Zahraniční jazykově-vzdělávací pobyt žáků“.</w:t>
            </w:r>
            <w:r>
              <w:rPr/>
              <w:t xml:space="preserve"> Na obálce budou uvedeny kontaktní údaje uchazeče vč. I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ah nabídky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Nabídka musí být členěna do samostatných částí řazených za sebou a označených shodně s následujícími pokyny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ycí list nabídky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Specifikace předmětu zakázky / nabízené služby</w:t>
            </w:r>
            <w:r>
              <w:rPr/>
              <w:t xml:space="preserve"> ve srovnávací tabulce, která je součástí zadávací dokumentac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Návrh kupní smlouvy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který musí být podepsán osobou oprávněnou jednat za uchazeče nebo jeho jménem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 xml:space="preserve">Čestné prohlášení </w:t>
            </w:r>
            <w:r>
              <w:rPr/>
              <w:t>o splnění základních kvalifikačních předpoklad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pis z obchodního rejstříku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Doklad o oprávnění k podnikání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o splnění technických kvalifikačních předpokladů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o ekonomické a finanční způsobilost dodavatel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uchazeče, že se nepodílel na přípravě nebo zadání výběrového říz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bídka musí být podána ve dvou vyhotoveních v českém jazy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působ zpracování nabídkové cen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ová cena bude strukturována jako cena souhrnná za celý předmět plnění veřejné zakázky. Bude zahrnovat veškeré činnosti nezbytné k řádnému a kvalitnímu provedení a dokončení předmětu veřejné zakázk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ová cena bude stanovena jako konečná za splnění celého předmětu veřejné zakázky, bude zahrnovat veškeré náklady spojené s realizací předmětu veřejné zakázky a nesmí překročit částku  </w:t>
            </w:r>
            <w:r>
              <w:rPr>
                <w:b/>
              </w:rPr>
              <w:t>490 000,-- Kč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tící kritéria a způsob hodnocení nabídek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budou hodnoceny podle základního kritéria ekonomické výhodnosti nabídky. Zadavatel stanovil následující dílčí kritéria a přidělil jim následující váhy:</w:t>
            </w:r>
          </w:p>
          <w:p>
            <w:pPr>
              <w:pStyle w:val="Normal"/>
              <w:rPr/>
            </w:pPr>
            <w:r>
              <w:rPr/>
              <w:t>a) nabídková cena – 80 %</w:t>
            </w:r>
          </w:p>
          <w:p>
            <w:pPr>
              <w:pStyle w:val="Normal"/>
              <w:rPr/>
            </w:pPr>
            <w:r>
              <w:rPr/>
              <w:t>b) kvalita nabízeného plnění – 2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rámci kritéria „nabídková cena“ bude hodnocena nabídková cena dle předchozího odstavce výz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rámci kritéria „kvalita nabízeného plnění“ bude hodnocena kvalita služeb uchazeče dle popisu realizace zakáz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dnocení nabídek bude provedeno bodovací metodou. Bodové hodnocení provede zadavatel podle následujících podmínek:</w:t>
            </w:r>
          </w:p>
          <w:p>
            <w:pPr>
              <w:pStyle w:val="Normal"/>
              <w:rPr/>
            </w:pPr>
            <w:r>
              <w:rPr/>
              <w:t>V rámci hodnotícího kritéria „nabídková cena“ bude hodnocena nabídková cena tak, že maximální počet bodů tohoto dílčího kritéria je 100. Tímto počtem bodů bude hodnocena vždy nejvýhodnější nabídka, tj. nabídka s nejnižší nabídkovou cenou. Ostatní hodnocené nabídky získají bodovou hodnotu, která vznikne násobkem 100 a poměru hodnoty nejvýhodnější nabídky k hodnotě hodnocené nabídky. Tato bodová hodnota bude zaokrouhlena na 3 desetinná mís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rámci hodnotícího kritéria „kvalita nabízeného plnění“ bude hodnocena kvalita služeb uchazeče, plynoucí z popisu realizace zakázky. Nejlépe bude hodnocen ten popis realizace zakázky, který nejlépe naplní představy a potřeby zadavatele v rámci realizace veřejné zakázky. Nabídce uchazeče, která v tomto kritériu nejlépe naplnění uvedené představy a potřeby zadavatele, bude přiděleno 100 bodů. Ostatním nabídkám bude přidělen počet bodů na stupnici</w:t>
            </w:r>
          </w:p>
          <w:p>
            <w:pPr>
              <w:pStyle w:val="Normal"/>
              <w:rPr/>
            </w:pPr>
            <w:r>
              <w:rPr/>
              <w:t xml:space="preserve">0-100 s ohledem na to, jak vyjadřují míru naplnění uvedených aspektů, představ a potřeb zadavatele. Připouští se, aby více nabídek obdrželo stejný počet bodů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přidělení bodů v rámci dílčích hodnotících kritérií budou provedeny následující kroky:</w:t>
            </w:r>
          </w:p>
          <w:p>
            <w:pPr>
              <w:pStyle w:val="Normal"/>
              <w:rPr/>
            </w:pPr>
            <w:r>
              <w:rPr/>
              <w:t>a) počet bodů přidělených v rámci prvního dílčího hodnotícího kritéria „nabídková cena“ bude vynásoben váhou dílčího kritéria 0,8 (x 80 %)</w:t>
            </w:r>
          </w:p>
          <w:p>
            <w:pPr>
              <w:pStyle w:val="Normal"/>
              <w:rPr/>
            </w:pPr>
            <w:r>
              <w:rPr/>
              <w:t>b) počet bodů přidělených v rámci druhého dílčího hodnotícího kritéria „kvalita nabízeného plnění“ bude vynásoben váhou dílčího kritéria 0,2 (x 20 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ledně bude sečten počet bodů přidělených jednotlivým nabídkám a stanoveno jejich pořadí podle výše jejich bodového zisk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zasláním nabídky do tohoto výběrového řízení bere na vědomí, že je osobou povinnou spolupůsobit při výkonu finanční kontroly dle § 2 písm. e) zákona č. 320/2001 Sb., o finanční kontrole ve veřejné správě v platném znění. Uchazeč bere na vědomí, že zadavatel je povinen dodržet požadavky na publicitu v rámci programů strukturálních fondů stanovené v č. 9 nařízení Komise (ES) č. 1828/2006 a pravidel pro publicitu v rámci OP VK a to ve všech relevantních dokumentech týkajících se daného zadávacího řízení či postupu, tj. zejména v zadávací dokumentaci, ve všech smlouvách a dalších dokumentech vztahujících se k dané zakázce. Uchazeč se zavazuje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 a zákon č. 235/2004 Sb., o dani z přidané hodnoty). Uchazeč se zavazuje k povinnosti uchovávat doklady související s plněním této zakázky nejméně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ová nabídka musí zahrnovat všechny náklady spojené s poskytnutím předmětu zakázky.</w:t>
            </w:r>
          </w:p>
          <w:p>
            <w:pPr>
              <w:pStyle w:val="Normal"/>
              <w:jc w:val="both"/>
              <w:rPr/>
            </w:pPr>
            <w:r>
              <w:rPr/>
              <w:t>V souvislosti s výběrovým řízením zadavatel stanovuje, že lhůta, po kterou  jsou dodavatelé vázáni svými nabídkami, končí dnem podpisu smlouvy s vítězným dodavatelem. Tato lhůta začíná běžet okamžikem skončení lhůty pro podání nabídek.</w:t>
            </w:r>
          </w:p>
          <w:p>
            <w:pPr>
              <w:pStyle w:val="Normal"/>
              <w:jc w:val="both"/>
              <w:rPr/>
            </w:pPr>
            <w:r>
              <w:rPr/>
              <w:t>Smluvní vztah bude upraven smlouvou s dodavatelem, která musí být uzavřena v souladu s podmínkami výběrového řízení a vybranou nabídkou. Kupní smlouva s vítězným uchazečem musí být uzavřena do 5 dní od oznámení výsledku výběrového řízení, nebude-li mezi vítězným uchazečem a zadavatelem ujednáno jinak.</w:t>
            </w:r>
          </w:p>
          <w:p>
            <w:pPr>
              <w:pStyle w:val="Normal"/>
              <w:jc w:val="both"/>
              <w:rPr/>
            </w:pPr>
            <w:r>
              <w:rPr/>
              <w:t>Pokud nabídka nevyhoví všem výše uvedeným požadavkům, muže být komisí z výběrového řízení vyřazena, o čemž bude uchazeč zadavatelem bezodkladně vyrozuměn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ávací dokumentace bude zveřejněna na stránkách MŠMT. Zároveň bude poskytnuta 3 osloveným zájemcům elektronicky (email)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Zadavatel si vyhrazuje právo zadávací řízení před jeho ukončením bez udání důvodu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Českých Budějovicích  dne  4. 5. 2015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 a 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 Sedláč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@sso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023 71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obrázek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hozstyl">
    <w:name w:val="Výchozí sty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enyskova@sso.cz" TargetMode="External"/><Relationship Id="rId4" Type="http://schemas.openxmlformats.org/officeDocument/2006/relationships/hyperlink" Target="mailto:ekonom@sso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58:00Z</dcterms:created>
  <dc:creator>admin</dc:creator>
  <dc:description/>
  <cp:keywords/>
  <dc:language>en-US</dc:language>
  <cp:lastModifiedBy>Petr Klouda</cp:lastModifiedBy>
  <cp:lastPrinted>2015-05-04T09:21:00Z</cp:lastPrinted>
  <dcterms:modified xsi:type="dcterms:W3CDTF">2015-05-04T07:21:00Z</dcterms:modified>
  <cp:revision>40</cp:revision>
  <dc:subject/>
  <dc:title/>
</cp:coreProperties>
</file>